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sz w:val="28"/>
          <w:szCs w:val="28"/>
        </w:rPr>
        <w:t>МИНИСТЕРСТВО НАУКИ И ВЫСШЕГШ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ФЕДЕРАЛЬНОЕ ГОСУДАРСТВЕННОЕ БЮДЖЕТНОЕ</w:t>
      </w:r>
    </w:p>
    <w:p>
      <w:pPr>
        <w:pStyle w:val="Normal"/>
        <w:jc w:val="center"/>
        <w:rPr>
          <w:sz w:val="28"/>
          <w:szCs w:val="28"/>
        </w:rPr>
      </w:pPr>
      <w:r>
        <w:rPr>
          <w:sz w:val="28"/>
          <w:szCs w:val="28"/>
        </w:rPr>
        <w:t>ОБРАЗОВАТЕЛЬНОЕ УЧРЕЖДЕНИЕ ВЫСШЕГО ОБРАЗОВАНИЯ</w:t>
      </w:r>
    </w:p>
    <w:p>
      <w:pPr>
        <w:pStyle w:val="Normal"/>
        <w:jc w:val="center"/>
        <w:rPr>
          <w:sz w:val="28"/>
          <w:szCs w:val="28"/>
        </w:rPr>
      </w:pPr>
      <w:r>
        <w:rPr>
          <w:sz w:val="28"/>
          <w:szCs w:val="28"/>
        </w:rPr>
        <w:t>«ДОНСКОЙ ГОСУДАРСТВЕННЫЙ ТЕХНИЧЕСКИЙ УНИВЕРСИТЕТ»</w:t>
      </w:r>
    </w:p>
    <w:p>
      <w:pPr>
        <w:pStyle w:val="Normal"/>
        <w:rPr>
          <w:sz w:val="28"/>
          <w:szCs w:val="28"/>
        </w:rPr>
      </w:pPr>
      <w:r>
        <w:rPr>
          <w:sz w:val="28"/>
          <w:szCs w:val="28"/>
        </w:rPr>
        <w:t xml:space="preserve"> </w:t>
      </w:r>
    </w:p>
    <w:p>
      <w:pPr>
        <w:pStyle w:val="Normal"/>
        <w:rPr/>
      </w:pPr>
      <w:r>
        <w:rPr/>
        <w:t xml:space="preserve"> </w:t>
      </w:r>
    </w:p>
    <w:p>
      <w:pPr>
        <w:pStyle w:val="Normal"/>
        <w:jc w:val="center"/>
        <w:rPr/>
      </w:pPr>
      <w:r>
        <w:rPr>
          <w:sz w:val="28"/>
          <w:szCs w:val="28"/>
        </w:rPr>
        <w:t>Кафедра «Сервис, туризм и индустрия гостеприимства»</w:t>
      </w:r>
    </w:p>
    <w:p>
      <w:pPr>
        <w:pStyle w:val="Normal"/>
        <w:jc w:val="center"/>
        <w:rPr>
          <w:sz w:val="28"/>
          <w:szCs w:val="28"/>
        </w:rPr>
      </w:pPr>
      <w:r>
        <w:rPr>
          <w:sz w:val="28"/>
          <w:szCs w:val="28"/>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sz w:val="28"/>
          <w:szCs w:val="28"/>
        </w:rPr>
      </w:pPr>
      <w:r>
        <w:rPr>
          <w:sz w:val="28"/>
          <w:szCs w:val="28"/>
        </w:rPr>
        <w:t>РЕГИОНАЛИСТИКА В ИНДУСТРИИ МОДЫ И КРАСОТЫ</w:t>
      </w:r>
    </w:p>
    <w:p>
      <w:pPr>
        <w:pStyle w:val="Normal"/>
        <w:rPr>
          <w:sz w:val="28"/>
          <w:szCs w:val="28"/>
        </w:rPr>
      </w:pPr>
      <w:r>
        <w:rPr>
          <w:sz w:val="28"/>
          <w:szCs w:val="28"/>
        </w:rPr>
        <w:t xml:space="preserve"> </w:t>
      </w:r>
    </w:p>
    <w:p>
      <w:pPr>
        <w:pStyle w:val="Normal"/>
        <w:rPr/>
      </w:pPr>
      <w:r>
        <w:rPr/>
        <w:t xml:space="preserve"> </w:t>
      </w:r>
    </w:p>
    <w:p>
      <w:pPr>
        <w:pStyle w:val="Normal"/>
        <w:jc w:val="center"/>
        <w:rPr>
          <w:sz w:val="28"/>
          <w:szCs w:val="28"/>
        </w:rPr>
      </w:pPr>
      <w:r>
        <w:rPr>
          <w:sz w:val="28"/>
          <w:szCs w:val="28"/>
        </w:rPr>
        <w:t>Курс лекций</w:t>
      </w:r>
    </w:p>
    <w:p>
      <w:pPr>
        <w:pStyle w:val="Normal"/>
        <w:jc w:val="center"/>
        <w:rPr>
          <w:sz w:val="28"/>
          <w:szCs w:val="28"/>
        </w:rPr>
      </w:pPr>
      <w:r>
        <w:rPr>
          <w:sz w:val="28"/>
          <w:szCs w:val="28"/>
        </w:rPr>
      </w:r>
    </w:p>
    <w:p>
      <w:pPr>
        <w:pStyle w:val="Normal"/>
        <w:jc w:val="center"/>
        <w:rPr/>
      </w:pPr>
      <w:r>
        <w:rPr>
          <w:sz w:val="28"/>
          <w:szCs w:val="28"/>
        </w:rPr>
        <w:t>Автор-составитель к.г.н., доцент В.С. Макаренко</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ДГТУ</w:t>
      </w:r>
    </w:p>
    <w:p>
      <w:pPr>
        <w:pStyle w:val="Normal"/>
        <w:jc w:val="center"/>
        <w:rPr>
          <w:sz w:val="28"/>
          <w:szCs w:val="28"/>
        </w:rPr>
      </w:pPr>
      <w:r>
        <w:rPr>
          <w:sz w:val="28"/>
          <w:szCs w:val="28"/>
        </w:rPr>
        <w:t>2020</w:t>
      </w:r>
    </w:p>
    <w:p>
      <w:pPr>
        <w:pStyle w:val="Normal"/>
        <w:jc w:val="center"/>
        <w:rPr>
          <w:b/>
          <w:b/>
          <w:sz w:val="28"/>
          <w:szCs w:val="28"/>
        </w:rPr>
      </w:pPr>
      <w:r>
        <w:rPr>
          <w:b/>
          <w:sz w:val="28"/>
          <w:szCs w:val="28"/>
        </w:rPr>
      </w:r>
    </w:p>
    <w:p>
      <w:pPr>
        <w:pStyle w:val="Normal"/>
        <w:jc w:val="center"/>
        <w:rPr>
          <w:b/>
          <w:b/>
          <w:sz w:val="28"/>
          <w:szCs w:val="28"/>
        </w:rPr>
      </w:pPr>
      <w:r>
        <w:rPr>
          <w:b/>
          <w:sz w:val="28"/>
          <w:szCs w:val="28"/>
        </w:rPr>
        <w:t>ЛЕКЦИОННЫЙ МАТЕРИАЛ ПО ДИСЦИПЛИНЕ «РЕГИОНАЛИСТИКА В ИНДУСТРИИ МОДЫ И КРАСОТЫ»</w:t>
      </w:r>
    </w:p>
    <w:p>
      <w:pPr>
        <w:pStyle w:val="Normal"/>
        <w:jc w:val="center"/>
        <w:rPr>
          <w:b/>
          <w:b/>
          <w:sz w:val="28"/>
          <w:szCs w:val="28"/>
        </w:rPr>
      </w:pPr>
      <w:r>
        <w:rPr>
          <w:b/>
          <w:sz w:val="28"/>
          <w:szCs w:val="28"/>
        </w:rPr>
      </w:r>
    </w:p>
    <w:p>
      <w:pPr>
        <w:pStyle w:val="Normal"/>
        <w:jc w:val="center"/>
        <w:rPr>
          <w:sz w:val="28"/>
          <w:szCs w:val="28"/>
        </w:rPr>
      </w:pPr>
      <w:r>
        <w:rPr>
          <w:sz w:val="28"/>
          <w:szCs w:val="28"/>
        </w:rPr>
        <w:t>Направление 43.03.01 «Сервис»</w:t>
      </w:r>
    </w:p>
    <w:p>
      <w:pPr>
        <w:pStyle w:val="Normal"/>
        <w:jc w:val="center"/>
        <w:rPr>
          <w:sz w:val="28"/>
          <w:szCs w:val="28"/>
        </w:rPr>
      </w:pPr>
      <w:r>
        <w:rPr>
          <w:sz w:val="28"/>
          <w:szCs w:val="28"/>
        </w:rPr>
        <w:t>Профиль «Сервис индустрии моды и красоты»</w:t>
      </w:r>
    </w:p>
    <w:p>
      <w:pPr>
        <w:pStyle w:val="Normal"/>
        <w:jc w:val="center"/>
        <w:rPr>
          <w:sz w:val="28"/>
          <w:szCs w:val="28"/>
        </w:rPr>
      </w:pPr>
      <w:r>
        <w:rPr>
          <w:sz w:val="28"/>
          <w:szCs w:val="28"/>
        </w:rPr>
      </w:r>
    </w:p>
    <w:p>
      <w:pPr>
        <w:pStyle w:val="Normal"/>
        <w:jc w:val="center"/>
        <w:rPr>
          <w:b/>
          <w:b/>
          <w:sz w:val="28"/>
          <w:szCs w:val="28"/>
        </w:rPr>
      </w:pPr>
      <w:r>
        <w:rPr>
          <w:b/>
          <w:sz w:val="28"/>
          <w:szCs w:val="28"/>
        </w:rPr>
        <w:t>ТЕМА 1. СПЕЦИФИКА РЕГИОНАЛИСТИКИ</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гиональная наука (регионоведение, регионология, регионалистика) сформировалась на Западе в середине 20 века и была призвана изучать регионы как целостные системы. Термин «Регионалистика» используется как синтез подходов различных наук к региональным исследованиям.</w:t>
      </w:r>
    </w:p>
    <w:p>
      <w:pPr>
        <w:pStyle w:val="Normal"/>
        <w:spacing w:lineRule="auto" w:line="360"/>
        <w:ind w:firstLine="709"/>
        <w:jc w:val="both"/>
        <w:rPr>
          <w:sz w:val="28"/>
          <w:szCs w:val="28"/>
        </w:rPr>
      </w:pPr>
      <w:r>
        <w:rPr>
          <w:sz w:val="28"/>
          <w:szCs w:val="28"/>
        </w:rPr>
        <w:t>Как наука она изучает закономерности системного эколого-географического, социально-политического и экономического функционирования территориальных социумов, формы и методы регулирования этих процессов. Центральным звеном регионалистики (регионоведения) выступает региональная экономика, изучающая закономерности территориальной (пространственной) организации хозяйств.</w:t>
      </w:r>
    </w:p>
    <w:p>
      <w:pPr>
        <w:pStyle w:val="Style15"/>
        <w:spacing w:lineRule="auto" w:line="360" w:before="0" w:after="0"/>
        <w:ind w:firstLine="709"/>
        <w:jc w:val="both"/>
        <w:textAlignment w:val="baseline"/>
        <w:rPr>
          <w:sz w:val="28"/>
          <w:szCs w:val="28"/>
        </w:rPr>
      </w:pPr>
      <w:r>
        <w:rPr>
          <w:sz w:val="28"/>
          <w:szCs w:val="28"/>
        </w:rPr>
        <w:t>На первом этапе развития регионалистики как науки превалировал размещенческий аспект хозяйственной организации, производительных сил страны. Так, широко известны кольца И. Тюнена (немецкого экономиста 19 - го века) размещения сельскохозяйственной деятельности, метод весового (или локационного) треугольника В. Лаунхардта (другого немецкого ученого 19 - го века) - метод нахождения пункта оптимального размещения отдельного промышленного предприятия относительно источников сырья и рынков сбыта продукции. В 1909 г. опубликован труд немецкого экономиста и социолога А.Вебера «О размещении промышленности: чистая теория штандарта», в основу которой положен принцип минимизации общих издержек производства при выборе пункта размещения промышленного предприятия. В 1940 г. вышла работа немецкого ученого А.Леша «Пространственная организация хозяйства», в 1956 г. книга У. Айзарда (США) «Размещение и экономика пространства». В результате сформировалась общая теория размещения производительных сил.</w:t>
      </w:r>
    </w:p>
    <w:p>
      <w:pPr>
        <w:pStyle w:val="Style15"/>
        <w:spacing w:lineRule="auto" w:line="360" w:before="0" w:after="0"/>
        <w:ind w:firstLine="709"/>
        <w:jc w:val="both"/>
        <w:textAlignment w:val="baseline"/>
        <w:rPr>
          <w:sz w:val="28"/>
          <w:szCs w:val="28"/>
        </w:rPr>
      </w:pPr>
      <w:r>
        <w:rPr>
          <w:sz w:val="28"/>
          <w:szCs w:val="28"/>
        </w:rPr>
        <w:t>В России теоретическое обоснование региональных хозяйственных комплексов получило в работах Н.Н. Колосовского. Ключевым понятием в его теории территориальной организации явилось понятие энергопроизвод- ственного цикла, под которым понималась вся совокупность производственных процессов, развертывающихся в экономическом регионе.</w:t>
      </w:r>
    </w:p>
    <w:p>
      <w:pPr>
        <w:pStyle w:val="Normal"/>
        <w:spacing w:lineRule="auto" w:line="360"/>
        <w:ind w:firstLine="709"/>
        <w:jc w:val="both"/>
        <w:rPr/>
      </w:pPr>
      <w:r>
        <w:rPr>
          <w:sz w:val="28"/>
          <w:szCs w:val="28"/>
        </w:rPr>
        <w:t xml:space="preserve">Содержательное определение предметной области регионоведения зависит в первую очередь от интерпретации самого понятия «регион». В современной учебной и научной литературе это понятие трактуется неоднозначно, а порой и противоречиво. </w:t>
        <w:br/>
        <w:t xml:space="preserve">В узком (политико-правовом) смысле слова под регионом понимают административно-территориальные образования. В широком — территориальные образования, свободные от административных привязок. В этом смысле понятие «регион» может означать природно-климатическую зону; географическую территорию; межгосударственную территорию; экономический или хозяйственно-экологический район, историко-культурный ареал и т.п. </w:t>
      </w:r>
    </w:p>
    <w:p>
      <w:pPr>
        <w:pStyle w:val="Normal"/>
        <w:spacing w:lineRule="auto" w:line="360"/>
        <w:ind w:firstLine="709"/>
        <w:jc w:val="both"/>
        <w:rPr/>
      </w:pPr>
      <w:r>
        <w:rPr>
          <w:sz w:val="28"/>
          <w:szCs w:val="28"/>
        </w:rPr>
        <w:t xml:space="preserve">Кроме того, в учебной и научной литературе под регионами понимаются как обширные территории, охватывающие целые континенты или группы стран, так и несколько соседствующих друг с другом субъектов Российской Федерации, отличающихся особенностями исторического развития, географического положения, природных и трудовых ресурсов, специализации хозяйства и т.д. </w:t>
      </w:r>
    </w:p>
    <w:p>
      <w:pPr>
        <w:pStyle w:val="Normal"/>
        <w:spacing w:lineRule="auto" w:line="360"/>
        <w:ind w:firstLine="709"/>
        <w:jc w:val="both"/>
        <w:rPr>
          <w:sz w:val="28"/>
          <w:szCs w:val="28"/>
        </w:rPr>
      </w:pPr>
      <w:r>
        <w:rPr>
          <w:sz w:val="28"/>
          <w:szCs w:val="28"/>
        </w:rPr>
        <w:t xml:space="preserve">В целом в науке под регионом понимается часть территории, обладающей общностью природных, социально-экономических, национально-культурных и иных условий. Однако при этом каждая научная дисциплина отдает приоритет тому или иному регионообразующему фактору. Поэтому под «регионом» в этих дисциплинах подразумеваются подчас различные объекты. </w:t>
      </w:r>
    </w:p>
    <w:p>
      <w:pPr>
        <w:pStyle w:val="Normal"/>
        <w:spacing w:lineRule="auto" w:line="360"/>
        <w:ind w:firstLine="709"/>
        <w:jc w:val="both"/>
        <w:rPr>
          <w:sz w:val="28"/>
          <w:szCs w:val="28"/>
        </w:rPr>
      </w:pPr>
      <w:r>
        <w:rPr>
          <w:sz w:val="28"/>
          <w:szCs w:val="28"/>
        </w:rPr>
        <w:t xml:space="preserve">В географии регион — это определенный территориальный комплекс, состоящий из земли, воздуха, флоры, фауны и населения, находящихся в особых отношениях друг с другом и составляющих вместе особую часть поверхности земли. </w:t>
      </w:r>
    </w:p>
    <w:p>
      <w:pPr>
        <w:pStyle w:val="Normal"/>
        <w:spacing w:lineRule="auto" w:line="360"/>
        <w:ind w:firstLine="709"/>
        <w:jc w:val="both"/>
        <w:rPr>
          <w:sz w:val="28"/>
          <w:szCs w:val="28"/>
        </w:rPr>
      </w:pPr>
      <w:r>
        <w:rPr>
          <w:sz w:val="28"/>
          <w:szCs w:val="28"/>
        </w:rPr>
        <w:t xml:space="preserve">В экономике регион рассматривается как сложное соединение многочисленных звеньев производственных систем и социальной инфраструктуры, объединенных единой территорией, хозяйственной организацией и соответствующими управленческими структурами. </w:t>
        <w:br/>
        <w:t xml:space="preserve">В культурологии регион определяется как специфическое культурное образование, вписанное в общий «пейзаж», основу которого составляют однородная физическая среда и более или менее однородная экономика, составляющие каркас общественной жизни и общий фон исторического и нравственного развития. В культурологической литературе понятие «регион» часто используется также в качестве аналога особого «мира» с присущим только ему менталитетом, образом мышления, традициями, мировоззрением и мироощущением. </w:t>
      </w:r>
    </w:p>
    <w:p>
      <w:pPr>
        <w:pStyle w:val="Normal"/>
        <w:spacing w:lineRule="auto" w:line="360"/>
        <w:ind w:firstLine="709"/>
        <w:jc w:val="both"/>
        <w:rPr/>
      </w:pPr>
      <w:r>
        <w:rPr>
          <w:sz w:val="28"/>
          <w:szCs w:val="28"/>
        </w:rPr>
        <w:t xml:space="preserve">В политологии «регион» — это часть территории одной или нескольких соседних стран с более или менее однородными природными, экономическими, социально-политическим и культурными условиями. В политологической литературе регион часто рассматривается как группа стран, которые по многим очевидным параметрам больше взаимозависимы друг с другом, чем с иными странами. При этом государства, объединенные в регион, должны иметь некий интегрирующий географический фактор, например общий выход к морю или систему естественных транспортных коммуникаций (например, Ближний или Средний Восток, Центральная или Восточная Европа). </w:t>
      </w:r>
    </w:p>
    <w:p>
      <w:pPr>
        <w:pStyle w:val="Normal"/>
        <w:spacing w:lineRule="auto" w:line="360"/>
        <w:ind w:firstLine="709"/>
        <w:jc w:val="both"/>
        <w:rPr/>
      </w:pPr>
      <w:r>
        <w:rPr>
          <w:sz w:val="28"/>
          <w:szCs w:val="28"/>
        </w:rPr>
        <w:t xml:space="preserve">В теории государственного управления дается формально-юридическая трактовка региона как субъекта федерации или иной субнациональной единицы, чьи права и обязанности определены конституцией или иными законами. В рамках доктрины европейского интегрального федерализма определение термина «регион» включает в себя наличие таких признаков, как общая территория; определенное население; общность истории, природных условий и решаемых проблем. </w:t>
      </w:r>
    </w:p>
    <w:p>
      <w:pPr>
        <w:pStyle w:val="Normal"/>
        <w:spacing w:lineRule="auto" w:line="360"/>
        <w:ind w:firstLine="709"/>
        <w:jc w:val="both"/>
        <w:rPr/>
      </w:pPr>
      <w:r>
        <w:rPr>
          <w:sz w:val="28"/>
          <w:szCs w:val="28"/>
        </w:rPr>
        <w:t xml:space="preserve">В Указе Президента РФ «Об основных положениях региональной политики в Российской Федерации» под регионом понимается часть территории РФ, обладающая общностью природных, социально-экономических, национально-культурных и иных условий. При этом отмечается, что регион может совпадать с границами территории субъекта РФ либо объединять территории нескольких субъектов РФ. </w:t>
        <w:br/>
        <w:t xml:space="preserve">В современной научной литературе различают понятия «регион» и «район». Основное отличие видят в степени системной интеграции. Район — это территория, характеризующаяся системной взаимосвязанностью составляющих элементов, целостностью. Причем эта целостность представляет собой объективное условие и закономерный результат развития данной территории. </w:t>
      </w:r>
    </w:p>
    <w:p>
      <w:pPr>
        <w:pStyle w:val="Normal"/>
        <w:spacing w:lineRule="auto" w:line="360"/>
        <w:ind w:firstLine="709"/>
        <w:jc w:val="both"/>
        <w:rPr/>
      </w:pPr>
      <w:r>
        <w:rPr>
          <w:sz w:val="28"/>
          <w:szCs w:val="28"/>
        </w:rPr>
        <w:t xml:space="preserve">По мнению некоторых специалистов, использование понятия «система» по отношении к региону требует определенной осторожности. Так, даже несомненные связи между элементами территориальных образовании (например, весьма жесткие пространственные связи между природными ресурсами и эксплуатирующими их предприятиями) часто определяются лишь естественной экономической нецелесообразностью или даже невозможностью их расчленения (нельзя, например, территориально отделить месторождение руды и ее добычу). Во многих случаях эти связи, напротив, имеют искусственный, субъективный, случайный характер; подтверждением этого могут служить, например, новейшие искусственные системы расселения в зоне Байкало-Амурской магистрали. Поэтому регион является столь же «целостным», сколько и «конгломератным» территориальным образованием. </w:t>
      </w:r>
    </w:p>
    <w:p>
      <w:pPr>
        <w:pStyle w:val="Normal"/>
        <w:spacing w:lineRule="auto" w:line="360"/>
        <w:ind w:firstLine="709"/>
        <w:jc w:val="both"/>
        <w:rPr/>
      </w:pPr>
      <w:r>
        <w:rPr>
          <w:sz w:val="28"/>
          <w:szCs w:val="28"/>
        </w:rPr>
        <w:t xml:space="preserve">Специалисты отмечают при этом то обстоятельство, что по мере перехода от макро- к микрорегиональному уровню воздействие многих системообразующих факторов на «целостность» территориальных образований стремительно убывает. Чем меньше занимаемое ими пространство, тем более открытым (в системном смысле) становятся эти образования в хозяйственном, экологическом и других отношениях. Поэтому некоторые ученые предлагают рассматривать регионы как своеобразные территориальные типы системно-конгломератных структур, для которых «системность» и «целостность» следует преимущественно рассматривать как идеальное состояние. </w:t>
      </w:r>
    </w:p>
    <w:p>
      <w:pPr>
        <w:pStyle w:val="Normal"/>
        <w:spacing w:lineRule="auto" w:line="360"/>
        <w:ind w:firstLine="709"/>
        <w:jc w:val="both"/>
        <w:rPr/>
      </w:pPr>
      <w:r>
        <w:rPr>
          <w:sz w:val="28"/>
          <w:szCs w:val="28"/>
        </w:rPr>
        <w:t xml:space="preserve">Таким образом, понятию «регион», используемому в современной научной литературе, присуще свойство полисемии. Его содержание зависит от того, какой конкретный срез жизни в регионе актуализируется той или иной наукой. </w:t>
      </w:r>
    </w:p>
    <w:p>
      <w:pPr>
        <w:pStyle w:val="Normal"/>
        <w:spacing w:lineRule="auto" w:line="360"/>
        <w:ind w:firstLine="709"/>
        <w:jc w:val="both"/>
        <w:rPr/>
      </w:pPr>
      <w:r>
        <w:rPr>
          <w:sz w:val="28"/>
          <w:szCs w:val="28"/>
        </w:rPr>
        <w:t xml:space="preserve">В настоящее время в России формируется новая научная дисциплина — регионалистика, быстрое развитие которой — это своего рода реакция на «социальный заказ», возникший под воздействием таких факторов, как: </w:t>
        <w:br/>
        <w:t xml:space="preserve">1) формирование новой общественной среды, связанной с процессами регионализации, развитием федерализма и </w:t>
        <w:br/>
        <w:t xml:space="preserve">местного самоуправления, с превращением регионов в субъекты и факторы общественной жизни; </w:t>
        <w:br/>
        <w:t xml:space="preserve">2) появление регионального лоббизма в федеральных органах государственной власти, результатом чего явилось формирование новой региональной политики Центра, разработка законопроектов, подготовка исполнительной властью различных программ во всех сферах региональной жизни и т.д.; </w:t>
        <w:br/>
        <w:t xml:space="preserve">3) необходимость поддержания политико-экономического единства страны; </w:t>
        <w:br/>
        <w:t xml:space="preserve">4) необходимость выравнивания уровней социально-экономического развития регионов России; </w:t>
        <w:br/>
        <w:t xml:space="preserve">5) рост этнокультурных потребностей населения; </w:t>
        <w:br/>
        <w:t xml:space="preserve">6) расширение комплекса внешних связей регионов. </w:t>
        <w:br/>
        <w:t xml:space="preserve">Происходящая трансформация социально-экономических отношений в России привела к значительным и вместе с тем противоречивым изменениям в ее регионах. Сложность и неоднозначность процессов реализации реформ на местах, проявление таких негативных тенденций, как нарушение пространственных связей, нарастание центробежных сил, автаркии и сепаратизма, обусловили усиление различий в характере протекания самих преобразований, в их социальных результатах для конкретных регионов и необходимость их изучения. </w:t>
      </w:r>
    </w:p>
    <w:p>
      <w:pPr>
        <w:pStyle w:val="Normal"/>
        <w:spacing w:lineRule="auto" w:line="360"/>
        <w:ind w:firstLine="709"/>
        <w:jc w:val="both"/>
        <w:rPr/>
      </w:pPr>
      <w:r>
        <w:rPr>
          <w:sz w:val="28"/>
          <w:szCs w:val="28"/>
        </w:rPr>
        <w:t xml:space="preserve">В России в последние несколько лет весьма интенсивно развиваются региональные исследования, но пока в рамках смежных дисциплин. Сегодня можно говорить лишь о том, что завершен лишь первый период формирования регионалистики в качестве самостоятельной научной дисциплины, аккумулирующей знания, почерпнутые из различных научных дисциплин, и пытающейся сформулировать свой собственный предмет исследования. </w:t>
      </w:r>
    </w:p>
    <w:p>
      <w:pPr>
        <w:pStyle w:val="Normal"/>
        <w:spacing w:lineRule="auto" w:line="360"/>
        <w:ind w:firstLine="709"/>
        <w:jc w:val="both"/>
        <w:rPr/>
      </w:pPr>
      <w:r>
        <w:rPr>
          <w:sz w:val="28"/>
          <w:szCs w:val="28"/>
        </w:rPr>
        <w:t xml:space="preserve">С экономической точки зрения целостность региона означает наличие устойчивых внутрирегиональных и межрегиональных производственных связей, пропорциональное сочетание в нем различных отраслей народного хозяйства, рациональное использование регионального природно-ресурсного потенциала. Экономическая целостность региона проявляется прежде всего в комплексности регионального хозяйства, которая означает сбалансированность и согласованное развитие его производительных сил, отсутствие значительных внутрирегиональных хозяйственных диспропорций, наличие способности в условиях социальной и политической стабильности осуществлять в региональных пределах расширенное воспроизводство на основе имеющихся ресурсов. </w:t>
      </w:r>
    </w:p>
    <w:p>
      <w:pPr>
        <w:pStyle w:val="Normal"/>
        <w:spacing w:lineRule="auto" w:line="360"/>
        <w:ind w:firstLine="709"/>
        <w:jc w:val="both"/>
        <w:rPr/>
      </w:pPr>
      <w:r>
        <w:rPr>
          <w:sz w:val="28"/>
          <w:szCs w:val="28"/>
        </w:rPr>
        <w:t xml:space="preserve">Характерной чертой региона является также управляемость, которая самым непосредственным образом связана с административно-территориальным делением Российской Федерации. В значительной степени управляемость обусловлена целостностью региона, так как органы государственной власти должны обеспечивать управление территориальными социумами во всех сферах их жизнедеятельности в пределах своей компетенции. </w:t>
      </w:r>
    </w:p>
    <w:p>
      <w:pPr>
        <w:pStyle w:val="Normal"/>
        <w:spacing w:lineRule="auto" w:line="360"/>
        <w:ind w:firstLine="709"/>
        <w:jc w:val="both"/>
        <w:rPr>
          <w:sz w:val="28"/>
          <w:szCs w:val="28"/>
        </w:rPr>
      </w:pPr>
      <w:r>
        <w:rPr>
          <w:sz w:val="28"/>
          <w:szCs w:val="28"/>
        </w:rPr>
        <w:t xml:space="preserve">Использование понятия «регион» в такой интерпретации обусловлено несколькими обстоятельствами. Во-первых, с точки зрения комплексного системного управления обществом, главная роль в региональной его организации принадлежит административно-территориальным государственным образованиям, наиболее адекватно воспроизводящим структуру общества и самой территориальной системы в целом. Эти образования имеет собственную региональную политическую систему, основные институты государственной власти и управления региональными процессами. Во-вторых, такой акцент в определении понятия «регион* обусловлен российским менталитетом, для которого характерна пониженная реакция на географическое, экономическое и культурное пространство (так называемая «аспатильность» - «равнодушие к месту и границам»). В российском менталитете именно государственность рассматривается как основной фактор интеграции, задающий единое нормативно-ценностное пространство и определяющий пределы самоорганизации россиянами своей жизни в этом пространстве. Поэтому принципиально важно осознавать, что регион как субъект Российской Федерации имеет политико-правовое и ценностное измерения, которые способны трансформировать любые объективные региональные характеристики. </w:t>
        <w:br/>
      </w:r>
    </w:p>
    <w:p>
      <w:pPr>
        <w:pStyle w:val="Normal"/>
        <w:spacing w:lineRule="auto" w:line="360"/>
        <w:ind w:firstLine="709"/>
        <w:jc w:val="both"/>
        <w:rPr>
          <w:b/>
          <w:b/>
          <w:sz w:val="28"/>
          <w:szCs w:val="28"/>
        </w:rPr>
      </w:pPr>
      <w:r>
        <w:rPr>
          <w:b/>
          <w:sz w:val="28"/>
          <w:szCs w:val="28"/>
        </w:rPr>
        <w:t xml:space="preserve">Регионообразующие факторы </w:t>
      </w:r>
    </w:p>
    <w:p>
      <w:pPr>
        <w:pStyle w:val="Normal"/>
        <w:spacing w:lineRule="auto" w:line="360"/>
        <w:ind w:firstLine="709"/>
        <w:jc w:val="both"/>
        <w:rPr/>
      </w:pPr>
      <w:r>
        <w:rPr>
          <w:sz w:val="28"/>
          <w:szCs w:val="28"/>
        </w:rPr>
        <w:br/>
        <w:t xml:space="preserve">Определение предметной области регионоведения зависит не только от интерпретации понятия «регион», но и от выбора его структурообразующих факторов. К числу таких его внутренних факторов относятся: </w:t>
        <w:br/>
        <w:t xml:space="preserve">1) история региона; </w:t>
        <w:br/>
        <w:t xml:space="preserve">2) государственное и территориальное устройство; </w:t>
        <w:br/>
        <w:t xml:space="preserve">3) географические и климатические условия, природные ресурсы; </w:t>
        <w:br/>
        <w:t xml:space="preserve">4) народонаселение, его динамика, расселение и урбанизация; </w:t>
        <w:br/>
        <w:t xml:space="preserve">5) этнический состав населения; </w:t>
        <w:br/>
        <w:t xml:space="preserve">6) экономико-географическое состояние; </w:t>
        <w:br/>
        <w:t xml:space="preserve">7) трудовые ресурсы. </w:t>
      </w:r>
    </w:p>
    <w:p>
      <w:pPr>
        <w:pStyle w:val="Normal"/>
        <w:spacing w:lineRule="auto" w:line="360"/>
        <w:ind w:firstLine="709"/>
        <w:jc w:val="both"/>
        <w:rPr/>
      </w:pPr>
      <w:r>
        <w:rPr>
          <w:sz w:val="28"/>
          <w:szCs w:val="28"/>
        </w:rPr>
        <w:t xml:space="preserve">История региона как история хозяйственного его освоения и формирования территории имеет очень важное значение для понимания многих современных региональных проблем. </w:t>
        <w:br/>
        <w:t xml:space="preserve">Государственное и территориальное устройство региона позволяет определить его место и статус в административно-территориальном делении страны; выявить административно-территориальное деление самого региона; показать систему органов региональных органов государственной власти; выявить характер взаимоотношения региона и центра, роль центра в развитии региона. </w:t>
      </w:r>
    </w:p>
    <w:p>
      <w:pPr>
        <w:pStyle w:val="Normal"/>
        <w:spacing w:lineRule="auto" w:line="360"/>
        <w:ind w:firstLine="709"/>
        <w:jc w:val="both"/>
        <w:rPr/>
      </w:pPr>
      <w:r>
        <w:rPr>
          <w:sz w:val="28"/>
          <w:szCs w:val="28"/>
        </w:rPr>
        <w:t xml:space="preserve">Географические и климатические условия, природные ресурсы региона оказывают существенное влияние на региональное сообщество. Размеры территории региона и его геополитическое положение, состояние его границ, среда обитания, состояние сельскохозяйственных угодий, наличие полезных ископаемых, наличие зон чрезвычайных ситуаций (наводнений, землетрясений, лесных пожаров, извержений вулканов) являются важными факторами в функционировании региональных систем. </w:t>
        <w:br/>
        <w:t>Народонаселение региона и его динамика (естественная и миграция), расселение (дисперсное и групповое), урбанизация — все это также выступает регионообразующим фактором. Есть густонаселенные регионы («народ без пространства!») и малонаселенные («пространство без народа»).</w:t>
      </w:r>
    </w:p>
    <w:p>
      <w:pPr>
        <w:pStyle w:val="Normal"/>
        <w:spacing w:lineRule="auto" w:line="360"/>
        <w:ind w:firstLine="709"/>
        <w:jc w:val="both"/>
        <w:rPr/>
      </w:pPr>
      <w:r>
        <w:rPr>
          <w:sz w:val="28"/>
          <w:szCs w:val="28"/>
        </w:rPr>
        <w:t xml:space="preserve">Интересы совместного проживания в одном регионе велики, особенно в больших городах и мегаполисах, имеющих общность экономической жизни и систем инженерного оснащения, а в других регионах интересы совместного проживания невелики. </w:t>
      </w:r>
    </w:p>
    <w:p>
      <w:pPr>
        <w:pStyle w:val="Normal"/>
        <w:spacing w:lineRule="auto" w:line="360"/>
        <w:ind w:firstLine="709"/>
        <w:jc w:val="both"/>
        <w:rPr/>
      </w:pPr>
      <w:r>
        <w:rPr>
          <w:sz w:val="28"/>
          <w:szCs w:val="28"/>
        </w:rPr>
        <w:t xml:space="preserve">Этнический состав населения и особенности его культурной и религиозной жизни определяют первичные формы Регионального сообщества (системы родства, народные традиции, культы и обряды, религиозные институты, языковую ситуацию). В последнее время многие региональные политические конфликты имеют выраженный этнический или религиозный характер. </w:t>
      </w:r>
    </w:p>
    <w:p>
      <w:pPr>
        <w:pStyle w:val="Normal"/>
        <w:spacing w:lineRule="auto" w:line="360"/>
        <w:ind w:firstLine="709"/>
        <w:jc w:val="both"/>
        <w:rPr/>
      </w:pPr>
      <w:r>
        <w:rPr>
          <w:sz w:val="28"/>
          <w:szCs w:val="28"/>
        </w:rPr>
        <w:t xml:space="preserve">Экономико-географическое состояние региона характеризуется территориальным размещением производительных сил, соотношением основных отраслей хозяйства, «хозяйственных узлов» и периферии региона, наличием приоритетных отраслей, определяющих специализацию региона. Важнейшим показателем является развитие инфраструктуры, прежде всего ее транспортной составляющей, с помощью которого население региона ощущает свою общность интересов со всей страной, а продукция его экономики может быть включена во внутреннюю и внешнюю торговлю страны. </w:t>
      </w:r>
    </w:p>
    <w:p>
      <w:pPr>
        <w:pStyle w:val="Normal"/>
        <w:spacing w:lineRule="auto" w:line="360"/>
        <w:ind w:firstLine="709"/>
        <w:jc w:val="both"/>
        <w:rPr/>
      </w:pPr>
      <w:r>
        <w:rPr>
          <w:sz w:val="28"/>
          <w:szCs w:val="28"/>
        </w:rPr>
        <w:t xml:space="preserve">Трудовые ресурсы региона как один из важных регионообразующих факторов характеризуются профессиональной структурой рабочей силы, занятостью населения, уровнем квалификации. Чистый прирост рабочей силы в регионе сам по себе увеличивает производительные силы региона. Но для того, чтобы увеличение экономического потенциала выразилось в приросте производства, эти люди должны найти работу, причем на предприятиях именно таких отраслей, где их способности получат возможность полностью реализоваться. Решающим фактором, определяющим динамику эффективности экономики, является объем основного капитала, приходящийся на одного работника. Кроме того, может резко возрасти отсталость региона в научно-технической и культурной сферах в случае недостаточного финансового внимания центральных и местных органов государственной власти к научным и образовательным центрам или существенной «утечки мозгов» из региона. </w:t>
        <w:br/>
        <w:t xml:space="preserve">К внешним регионообразующим факторам можно отнести межрегиональные и международные отношения. В рамках межрегиональных отношений регионообразующими факторами выступают автаркия и сепаратизм, сотрудничество и интеграция. </w:t>
      </w:r>
    </w:p>
    <w:p>
      <w:pPr>
        <w:pStyle w:val="Normal"/>
        <w:spacing w:lineRule="auto" w:line="360"/>
        <w:ind w:firstLine="709"/>
        <w:jc w:val="both"/>
        <w:rPr/>
      </w:pPr>
      <w:r>
        <w:rPr>
          <w:sz w:val="28"/>
          <w:szCs w:val="28"/>
        </w:rPr>
        <w:t xml:space="preserve">Прежде всего, это межрегиональные (горизонтальные) отношения в рамках целого: автаркия и сепаратизм, сотрудничество и интеграция. Важнейшими факторами регионирования являются сепаратизм и автаркия. В одном случае они разделяют на части целую территорию и разрывают ее устоявшиеся внутренние связи. Обычно эта тенденция возникает в тяжелых условиях, когда каждая часть стремится выжить сама. Например, распад СССР в начале 90-х гг., ухудшение положения российских регионов и вновь возникших суверенных государств положили начало усилению данной тенденции. В другом случае автаркические (самодостаточные) тенденции (высокие заградительные пошлины), осуществляемые регионами на своих внешних границах, укрепляют их внутренние связи и позиции в ущерб третьей стороне. </w:t>
      </w:r>
    </w:p>
    <w:p>
      <w:pPr>
        <w:pStyle w:val="Normal"/>
        <w:spacing w:lineRule="auto" w:line="360"/>
        <w:ind w:firstLine="709"/>
        <w:jc w:val="both"/>
        <w:rPr>
          <w:sz w:val="28"/>
          <w:szCs w:val="28"/>
        </w:rPr>
      </w:pPr>
      <w:r>
        <w:rPr>
          <w:sz w:val="28"/>
          <w:szCs w:val="28"/>
        </w:rPr>
        <w:t>Международные отношения региона выступают внешним регионообразующим факторам в том плане, что существенным образом влияют на изменение его геополитического положения. Россия стала гораздо более континентальной страной, оказавшись отодвинутой в тыл евразийских просторов. Ко многим регионам страны все чаще применяют уточняющее обстоятельство «единственный»: единственный порт на Балтийском море, единственная курортная зона Причерноморья, единственный в России источник сырья для алюминиевой промышленности и т.д. Многие края, области и республики Российской Федерации имеют в своей основе новые, в сравнении с еще недавним прошлым, системообразующие факторы. Однако в разных учебных курсах регионоведения в зависимости от трактовки понятия «регион» и задач курса могут быть актуализированы различные регионообразующие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А 2. РЕГИОНАЛЬНАЯ СПЕЦИФИКА ИНДУС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моды имеется специфическая семантика, представляющая интерес для географов. Задумайтесь на минуту о своем гардеробе. Какую вещь там вы цените больше других и почему она так много значит для вас? Возможно, ее ценность связана с местом ее производства, ведь маркеры «Сделано в Китае» и «Сделано в Италии» имеют разный символический смысл? Или вы цените бренд и его маркетинговое послание? Что для вас важнее: Primark или Prada, Marks and Spencer или Margiela? Может быть, это подарок дорогого вам человека? Или вы купили вещь как сувенир на память о поездке? Или эта одежда уникальна? А может быть, ценность ей сообщает какая-то история, аутентичность, вплетенные в ткань нити смысла и памяти? Ценность моды определяется всеми этими факторами – а также многими другими. </w:t>
      </w:r>
    </w:p>
    <w:p>
      <w:pPr>
        <w:pStyle w:val="Normal"/>
        <w:spacing w:lineRule="auto" w:line="360"/>
        <w:ind w:firstLine="709"/>
        <w:jc w:val="both"/>
        <w:rPr/>
      </w:pPr>
      <w:r>
        <w:rPr>
          <w:sz w:val="28"/>
          <w:szCs w:val="28"/>
        </w:rPr>
        <w:t>Производство, торговля, потребление, обладание и пространство взаимно обусловливают друг друга. Эта сложная взаимосвязь доказывает, что география моды не сводится к тканям и предметам гардероба, к мануфактурам, магазинам или потребителям, что ее следует понимать как систему связей, как рекурсивную структуру, которую характеризует многосоставность, постоянная изменяемость и перераспределяемость элементов. Обращаясь к ее изучению, используются ключевых концептуальных подходов.</w:t>
      </w:r>
    </w:p>
    <w:p>
      <w:pPr>
        <w:pStyle w:val="Normal"/>
        <w:spacing w:lineRule="auto" w:line="360"/>
        <w:ind w:firstLine="709"/>
        <w:jc w:val="both"/>
        <w:rPr>
          <w:sz w:val="28"/>
          <w:szCs w:val="28"/>
        </w:rPr>
      </w:pPr>
      <w:r>
        <w:rPr>
          <w:sz w:val="28"/>
          <w:szCs w:val="28"/>
        </w:rPr>
        <w:t xml:space="preserve">Первый – культурная экономика. Она описывает, как сложные взаимоотношения между людьми, объектами, дискурсами и практиками трансформируют социально-экономическую реальность. В нашем случае речь пойдет о том, как эта реальность создается, воспроизводится, легитимизируется и функционирует во времени и пространстве. Исследователи городской культурной экономики и креативных индустрий уделяют много внимания моде, а наиболее систематично ее изучили те, кто занимается культурной экономикой на материале городской литературы. Они показывают, что виды городской активности, оперирующие с эстетическими и семиотическими характеристиками, обладают большой значимостью. Культурная экономика придает особое значение символическим значениям и ценностям, конституируемым современной экономикой. Она подчеркивает связь между потребительскими и производственными площадками и предоставляет инструментарий для осмысления материальных форм города (архитектурных и потребительских локусов) и их символической семантики. </w:t>
      </w:r>
    </w:p>
    <w:p>
      <w:pPr>
        <w:pStyle w:val="Normal"/>
        <w:spacing w:lineRule="auto" w:line="360"/>
        <w:ind w:firstLine="709"/>
        <w:jc w:val="both"/>
        <w:rPr/>
      </w:pPr>
      <w:r>
        <w:rPr>
          <w:sz w:val="28"/>
          <w:szCs w:val="28"/>
        </w:rPr>
        <w:t>В рамках этого подхода мода трактуется не просто как объект, товар, концепция или идея, но как ряд активно и непрерывно воспроизводящихся практик, объединяющих людей и сообщества в некотором пространстве. Эти практики вплетаются в повседневную жизнь и становятся структурирующим элементом культурных сообществ. Современные потребительские практики отнюдь не пассивны; им не свойственны предсказуемость или рациональность. Культурная экономика подразумевает, что ценность и значимость не могут рассматриваться исключительно как коммерческие или финансовые параметры, что следует учитывать и эстетическую, и творческую сторону этих характеристик. В модной индустрии финансовые мотивы ценообразования необходимо рассматривать лишь наряду с социальными и культурными механизмами: все это части единого сложного коммерческого процесса. Мода требует постоянной координации между производством и потреблением; здесь в равной степени значимы и организация продаж, и творческое воображение. «Эта часть зримого повседневного опыта одновременно очень символична и глубоко интимна». Одной из особенно действенных ее стратегий служит агрессивное стремление к дифференциации на основе эстетических свойств модной продукции. Для того чтобы и продемонстрировать свою уникальность и желанность, и одновременно удовлетворить потребности более широкой аудитории покупателей, фирмы дизайнерской одежды объединяют креативные и коммерческие аспекты бизнеса и выставляют на первый план символические, нематериальные свойства брендов. Так, бренды становятся вместилищем смыслов и средством, при помощи которого можно заявить о своей знаковости и ценности</w:t>
      </w:r>
    </w:p>
    <w:p>
      <w:pPr>
        <w:pStyle w:val="Normal"/>
        <w:spacing w:lineRule="auto" w:line="360"/>
        <w:ind w:firstLine="709"/>
        <w:jc w:val="both"/>
        <w:rPr/>
      </w:pPr>
      <w:r>
        <w:rPr>
          <w:sz w:val="28"/>
          <w:szCs w:val="28"/>
        </w:rPr>
        <w:t>. В рамках культурной экономики мода предстает системой социальных и культурных отношений, которые и формируют то, что мы привыкли называть экономикой. Творческая визуализация моды как экономической, социальной и культурной практики, то есть как одновременно материального феномена и способа репрезентации, позволяет лучше и глубже осмыслить связь между модой, знанием и практикой, которые, взятые вместе, формируют пространство современности. Элизабет Уилсон пишет: «Попытка взглянуть на моду одновременно через несколько пар очков – через очки эстетики, социальной теории, политики – может обернуться косоглазием, астигматизмом или расфокусировкой зрения, но сделать это все же необходимо. Взгляд на формирование и территориальное положение модных рынков сквозь призму культурной экономики позволяет, в свою очередь, разрабатывать более разнообразные и важные подходы к изменению городского ландшафта. Мода отражает и транслирует многие актуальные политические, экономические, экологические и социальные проблемы; используя методы культурной экономики, мы можем лучше понять, каким образом взаимодействие разнообразных агентов, институций и практик конструирует пространство моды.</w:t>
      </w:r>
    </w:p>
    <w:p>
      <w:pPr>
        <w:pStyle w:val="Normal"/>
        <w:spacing w:lineRule="auto" w:line="360"/>
        <w:ind w:firstLine="709"/>
        <w:jc w:val="both"/>
        <w:rPr/>
      </w:pPr>
      <w:r>
        <w:rPr>
          <w:sz w:val="28"/>
          <w:szCs w:val="28"/>
        </w:rPr>
        <w:t>Второй исследовательский подход – экономическая социология рынков. Посвященная этой теме научная литература, как представляется, уделяет недостаточно внимания трем аспектам: стоимости, потреблению и, что особенно существенно, пространству, локациям и шкалам. Опираясь на исследования стоимости в рамках экономической социологии рынков рассматриваются стратегии модных домов, которые в сложных условиях глобализации стремятся освоить все более крупные рынки, сохранив при этом ценность бренда.</w:t>
      </w:r>
    </w:p>
    <w:p>
      <w:pPr>
        <w:pStyle w:val="Normal"/>
        <w:spacing w:lineRule="auto" w:line="360"/>
        <w:ind w:firstLine="709"/>
        <w:jc w:val="both"/>
        <w:rPr/>
      </w:pPr>
      <w:r>
        <w:rPr>
          <w:sz w:val="28"/>
          <w:szCs w:val="28"/>
        </w:rPr>
        <w:t>Тяга к десингуляризации как способу выделения и повышения ценности уникального, наряду со стремлением извлечь максимальную выгоду и нарастить производство модных предметов, – это серьезная угроза ценности бренда, его уникальности и ауре; эту тенденцию описывал еще Беньямин в ранней работе об утрате произведением искусства подлинности в эпоху его технической воспроизводимости. Стандартные способы оценки неприменимы к модным товарам и, в частности, к предметам роскоши, поскольку те «многоплановы, несопоставимы и наделены неопределенными или неопределяемыми свойствами». В cилу этой ценностной размытости и высокой субъективности модные рынки ориентируются на «инструменты суждения» – лейблы и бренды, на основе которых потребители и принимают решение о покупке. Анализируются, как модные рынки старательно выстраивают свои территориальные практики и стратегии репрезентации таким образом, чтобы одновременно демонстрировать и скрывать значимую для них социальную и территориальную информацию и взаимоотношения, в которые они включены.</w:t>
        <w:tab/>
      </w:r>
    </w:p>
    <w:p>
      <w:pPr>
        <w:pStyle w:val="Normal"/>
        <w:spacing w:lineRule="auto" w:line="360"/>
        <w:ind w:firstLine="709"/>
        <w:jc w:val="both"/>
        <w:rPr>
          <w:sz w:val="28"/>
          <w:szCs w:val="28"/>
        </w:rPr>
      </w:pPr>
      <w:r>
        <w:rPr>
          <w:sz w:val="28"/>
          <w:szCs w:val="28"/>
        </w:rPr>
        <w:t>В-третьих, предметом внимания служит объект, его материальность и обладание им. В рамках такого подхода принято говорить о внерыночных механизмах создания ценности моды, таких как память, социальные связи, любовь, история. Аффективная нагрузка «объектов любви» не коррелирует с их рыночной стоимостью. Наши личные взаимоотношения с вещами, их социальная история и география, запечатленные на них следы носки и использования сообщают им разную степень значимости и разную ценность. Вещи, которые мы носим, постоянно находятся в процессе становления: у них есть своя жизнь, биография, история, которую можно рассказать. Они агентивны, они способны подвести или перехитрить нас. Назначить модному предмету цену бывает сложно, потому что условия производства могут противоречить тем материальным и социальным отношениям, которые выстраивает с этим предметом потребитель. Опираясь на эти соображения, модные фирмы играют с географической привязкой, их конкурентные стратегии, основанные на товарном фетишизме, высвечивают или скрывают определенные модные территории и простр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четвертых, мода осмысляется как перформативная практика, при помощи которой мы конструируем собственную идентичность и образ себя. Модные пространства и локусы вписаны в более широкий ландшафт, который выражает наш опыт и усиливает наше переживание себя в пространстве. Современные урбанисты предлагают рассматривать город как тактильное сенсорное пространство. Этот подход перекликается с направлением в теории моды, построенным на исследовании отношений между одеждой и телом. Одежда служит «маркером идентичности», с помощью которого современные потребители подтверждают собственную индивидуальность. Одежда относится к числу самых интимных и одновременно самых универсальных объектов, которыми мы обладаем; по своей природе это скалярные объекты. Характер их использования сообщает им подлинную специфику, индивидуальность и уникальность, противостоящую современным тенденциям глобализации и гомогенизации. Наша одежда пробуждает эмоции, стимулирует сенсорные ощущения, вызывает воспоминания. Одна из проблем современного свободного индивидуалиста – недостаток социальной и культурной поддержки; в этой ситуации одежда становится для человека средством активного взаимодействия и связи с миром. Вспомним известные слова Умберто Эко: «Мой костюм – это мое высказывание». В рамках широкого изучения современной географии потребления творческий потенциал и знания потребителя требуют систематического анализа. Мода связана в равной степени с наблюдением и покупкой, потреблением и ношением одежды; мода – это воплощенная практика, ежедневно осуществляемая людьми, которые каждое утро надевают костюм. Коммодификация всех сфер социальной жизни в сочетании с постмодернистской эстетикой гиперреальности и иллюзорности ведет к «истощению действительности», к процессу ее дематериализации. В этих условиях стоимость все вернее обусловливается не физическими свойствами товара, его востребованностью или экономической ценностью, но его связью с тем или иным семантическим кодом. Если мы хотим разобраться в человеческих взаимоотношениях, нам нужно понимать язык моды. Выбор одежды – это путь к обретению идентичности. Это внешняя репрезентация внутренней интенциональности, «индивидуальности, облеченной в эстетическую форму». </w:t>
      </w:r>
    </w:p>
    <w:p>
      <w:pPr>
        <w:pStyle w:val="Normal"/>
        <w:spacing w:lineRule="auto" w:line="360"/>
        <w:ind w:firstLine="709"/>
        <w:jc w:val="both"/>
        <w:rPr>
          <w:sz w:val="28"/>
          <w:szCs w:val="28"/>
        </w:rPr>
      </w:pPr>
      <w:r>
        <w:rPr>
          <w:sz w:val="28"/>
          <w:szCs w:val="28"/>
        </w:rPr>
        <w:t xml:space="preserve">Костюм не маскирует нашу сущность, скорее он вынуждает нас противиться ей. Как утверждает Миллер, «мы можем узнать, кто мы, или стать тем, кем являемся, лишь взглянув на свое отражение в материальном зеркале». Мода – это проницаемая граница между «я» и внешним миром. Моя книга посвящена территориальной концептуализации моды; предмет ее пристального внимания – объектно-субъектные отношения, агентские взаимодействия, производство ценности, знания и смысла. В этой главе речь идет в первую очередь о том, что размывание относительно стабильных традиционных идеологических идентичностей, связанных с классом, возрастом или гендером, ведет к созданию гораздо более свободной системы моды, в рамках которой конструирование и презентация личности подразумевают развитие все более осмысленного индивидуализированного потребления. Широкий выбор товаров и отказ от устойчивых культурных кодов увеличивают свободу потребителя, которая, однако, покупается ценой роста персональных рисков и ответственности. </w:t>
      </w:r>
    </w:p>
    <w:p>
      <w:pPr>
        <w:pStyle w:val="Normal"/>
        <w:spacing w:lineRule="auto" w:line="360"/>
        <w:ind w:firstLine="709"/>
        <w:jc w:val="both"/>
        <w:rPr>
          <w:sz w:val="28"/>
          <w:szCs w:val="28"/>
        </w:rPr>
      </w:pPr>
      <w:r>
        <w:rPr>
          <w:sz w:val="28"/>
          <w:szCs w:val="28"/>
        </w:rPr>
        <w:t>Современные модные практики внутренне противоречивы: в свободном мире стиля и стремлений, соблазнов и символов потребители испытывают беспокойство и растерянность, чувствуют себя сбитыми с толку. Идентичность все вернее превращается в нечто преходящее и эфемерное; беспокойство и творческий подход в равной степени – а иногда и одновременно – определяют стратегии потребления. Иными словами, мода – сложно устроенное и амбивалентное явление; она налагает на потребителя все новые ограничения, предоставляя ему в то же время возможности для более активного и творческого взаимодействия с ней. Покупка одежды способна превратиться в этический и экономический кошмар. Одежда вовсе не призвана прятать или маскировать наше подлинное «я»; не исключено, однако, что, покупая и надевая тот или иной костюм, мы противоречим собственному самоощущению или конструируем его. Одежда влияет на то, как мы воспринимаем свой внутренний мир и мир вокруг нас, а также является посредником между ними. Одежда может предать нас, она может подчеркнуть наши физические недостатки или социальную несостоятельность. Даже если мы будем изо всех сил стараться создать желанный имидж, одежда может нас подвести. Дискуссии об идентичности, риске, причинности и постмодернизме служат в этой книге для того, чтобы продемонстрировать моду как систему по созданию различий и конструированию идентичностей. Представляется, что модное тело, в силу своих аффективных и сенсорных свойств, может рассматриваться как значимый территориальный феномен. Мы ощущаем материальность нашей одежды, ее тактильные качества и форму именно на телесном уровне, и только наша телесность позволяет нам видеть, чувствовать, понимать и постигать внешний мир и наше место в нем.</w:t>
      </w:r>
    </w:p>
    <w:p>
      <w:pPr>
        <w:pStyle w:val="Normal"/>
        <w:spacing w:lineRule="auto" w:line="360"/>
        <w:ind w:firstLine="709"/>
        <w:jc w:val="both"/>
        <w:rPr/>
      </w:pPr>
      <w:r>
        <w:rPr>
          <w:sz w:val="28"/>
          <w:szCs w:val="28"/>
        </w:rPr>
        <w:t>Наконец, практикуется скалярный, реляционный подход к осмыслению географической семантики моды. Следует учитывать, что модные пространства формируются благодаря разнообразным отношениям и связям с другими локусами. Мода играет ключевую роль в «активной спатиализации мира – различении, маркировании и представлении его в виде иерархии пространств, наделенных большей или меньшей „значимостью. Города как территории моды встроены в глобальную всемирную систему, они прочно связаны с другими точками на карте отношениями взаимной зависимости. Основная задача – понять и исследовать природу этих связей и властных отношений, которые их поддерживают. Глубокий анализ эффектов глобализации, проявляющей себя в пересекающихся «ландшафтах» или конфигурациях перетеканий и движений.</w:t>
      </w:r>
    </w:p>
    <w:p>
      <w:pPr>
        <w:pStyle w:val="Normal"/>
        <w:spacing w:lineRule="auto" w:line="360"/>
        <w:ind w:firstLine="709"/>
        <w:jc w:val="both"/>
        <w:rPr>
          <w:sz w:val="28"/>
          <w:szCs w:val="28"/>
        </w:rPr>
      </w:pPr>
      <w:r>
        <w:rPr>
          <w:sz w:val="28"/>
          <w:szCs w:val="28"/>
        </w:rPr>
        <w:t xml:space="preserve">Такой подход содержит в себе важную критику традиции литературных исследований о мегаполисах, которая ограничена экономическими функциями городов и не учитывает роль социальных, культурных, политических и экономических процессов в их формировани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МА 3. ОСОБЕННОСТИ РЕГИОНАЛЬНОЙ ХАРАКТЕРИСТИКИ ИНДУС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черкивая реляционную природу территориальных шкал, книга выявляет сложные взаимосвязи между модными локусами, не исчерпывающиеся бинарным противопоставлением локусов, расположенных «там» (примером которых служат потогонные швейные мастерские Китая) и «здесь» (к ним относятся, скажем, дизайнерские магазины Лондона). Как поясняет Джонатан Мердок, «пространственные шкалы не накладываются одна на другую отдельными слоями; скорее, масштаб порождается дистанцией, то есть обусловливается консолидацией властных отношений между разными локусами». </w:t>
      </w:r>
    </w:p>
    <w:p>
      <w:pPr>
        <w:pStyle w:val="Normal"/>
        <w:spacing w:lineRule="auto" w:line="360"/>
        <w:ind w:firstLine="709"/>
        <w:jc w:val="both"/>
        <w:rPr>
          <w:sz w:val="28"/>
          <w:szCs w:val="28"/>
        </w:rPr>
      </w:pPr>
      <w:r>
        <w:rPr>
          <w:sz w:val="28"/>
          <w:szCs w:val="28"/>
        </w:rPr>
        <w:t>Мода удивительным образом обусловливает взаимодействие разных географических регионов и выявляет очень важные пространственные взаимоотношения как на «своей» территории, так и на чужой. В своей статье «Положение моды в пространстве» Джон Потвин утверждал, что «в дискуссиях, возникающих по поводу территорий, по-прежнему нет места моде: как будто пространство неизменно и священно, как будто оно выше капризов модных трендов и циклов, выше так называемых женских ухищрений, красоты и имиджа. Подобным же образом пространства и локусы часто упускаются из виду при изучении визуальной и материальной культуры моды».</w:t>
      </w:r>
    </w:p>
    <w:p>
      <w:pPr>
        <w:pStyle w:val="Normal"/>
        <w:spacing w:lineRule="auto" w:line="360"/>
        <w:ind w:firstLine="709"/>
        <w:jc w:val="both"/>
        <w:rPr>
          <w:sz w:val="28"/>
          <w:szCs w:val="28"/>
        </w:rPr>
      </w:pPr>
      <w:r>
        <w:rPr>
          <w:sz w:val="28"/>
          <w:szCs w:val="28"/>
        </w:rPr>
        <w:t>Таким образом, название «Территории моды» может объединить целый ряд аналитических исследований, рассматривающих моду в контексте множества систем связей, ассоциированных с дизайном, производством, розничной торговлей и разными способами репрезентации. Все они обладают специфическими реляционными территориальными характеристиками. Очевидно, что в рамках этой концепции пространства важное значение имеет категория мобильности. У предметов гардероба есть собственные биографии, их бытие предполагает перемещение в пространстве и времени, в процессе которого их ценность и значения меняются. Таким образом, разные исследовательские проблемы оказываются тесно связаны, сплавлены в единое целое; они формируют новую, обладающую объяснительной силой территориальную, или географическую, теорию моды, в рамках которой последняя предстает одновременно продуктом и практикой, наделяется объектными и агентскими свойствами. Мода приобретает ценность разными путями; основу ее составляют особенности дизайна и степень востребованности, специфика ее производства и воспроизведения, репрезентации и трансформации, а также, что важнее всего, отношения между самой вещью, ее создателем и ее владельцем, осуществляющиеся в пространстве и во времени.</w:t>
      </w:r>
    </w:p>
    <w:p>
      <w:pPr>
        <w:pStyle w:val="Normal"/>
        <w:spacing w:lineRule="auto" w:line="360"/>
        <w:ind w:firstLine="709"/>
        <w:jc w:val="both"/>
        <w:rPr>
          <w:sz w:val="28"/>
          <w:szCs w:val="28"/>
        </w:rPr>
      </w:pPr>
      <w:r>
        <w:rPr>
          <w:sz w:val="28"/>
          <w:szCs w:val="28"/>
        </w:rPr>
        <w:t xml:space="preserve">При исследовании проблемы оценки моды рассматривается разнообразный спектр территориальных систем. Речь идет о том, как мода определяет и маркирует территорию современного города, как, используя самые разные средства, она формирует современное городское пространство, от флагманских магазинов до экспериментальных художественных инсталляций или модных домов, занятых проблемами первичной и вторичной утилизации одежды. Критически осмысляя связи между модой и городской средой, мы переосмысляем наши представления об архитектуре, телесности и среде обитания, по-новому представляем себе взаимоотношения между телом и пространством, и, соответственно, между модой и нашими желаниями, эмоциями и опытом. Эта оптика может изменить привычный для нас образ моды как урбанистического феномена. Целый ряд проектов в сфере модной индустрии ориентирован на создание новаторского и социально инклюзивного городского пространства. Словом, рефлексия по поводу конструирования городских территорий средствами моды может стать мощным стимулом для размышлений о возможностях наилучшего обустройства мира, в котором мы обитаем. </w:t>
      </w:r>
    </w:p>
    <w:p>
      <w:pPr>
        <w:pStyle w:val="Normal"/>
        <w:spacing w:lineRule="auto" w:line="360"/>
        <w:ind w:firstLine="709"/>
        <w:jc w:val="both"/>
        <w:rPr>
          <w:sz w:val="28"/>
          <w:szCs w:val="28"/>
        </w:rPr>
      </w:pPr>
      <w:r>
        <w:rPr>
          <w:sz w:val="28"/>
          <w:szCs w:val="28"/>
        </w:rPr>
        <w:t xml:space="preserve">Современная история швейной индустрии подразумевает не просто территориальное смещение зон занятости с развитого севера на глобальный юг, но предполагает также пересмотр моральных обязательств перед работниками индустрии по всему миру. Деятельность влиятельного сектора модной розничной торговли чревата нарушением законов, связанных с регулированием заработной платы, недопустимостью детского труда, охраной окружающей среды, здоровьем или безопасностью. Эксплуатация уязвимых и находящихся в отчаянном положении сотрудников вписана в систему современного неолиберализованного мироустройства, одну из тенденций которого составляет расширение социальной и экономической пропасти между работодателем и (скрытым) работником. </w:t>
      </w:r>
    </w:p>
    <w:p>
      <w:pPr>
        <w:pStyle w:val="Normal"/>
        <w:spacing w:lineRule="auto" w:line="360"/>
        <w:ind w:firstLine="709"/>
        <w:jc w:val="both"/>
        <w:rPr>
          <w:sz w:val="28"/>
          <w:szCs w:val="28"/>
        </w:rPr>
      </w:pPr>
      <w:r>
        <w:rPr>
          <w:sz w:val="28"/>
          <w:szCs w:val="28"/>
        </w:rPr>
        <w:t xml:space="preserve">Речь о том, как индустрия моды в стремлении к сверхприбыли активно прибегает к стратегиям географической ассоциации и диссоциации. Рассматривая широкий спектр модных институтов и выпускаемых ими товаров (таких, как джинсы, футболки, сумки), обращаются к темам товарного фетишизма, стоимости и размышляю о том, как процессы и потоки мировой торговли обеспечивают производство, обмен и потребление моды. Товарный фетишизм (ситуация, в которой потребители приучаются не размышлять о том, чьими руками создается их одежда) находился в центре внимания территориального анализа на протяжении многих лет. Сегодня, однако, возникает новая форма территориальной диссоциации: потребителю предлагают задуматься не просто о том, кто создал одежду или где ее создали, а о том, из чего эта одежда сделана. Людей, покупающих одежду, подталкивают к осознанию того факта, что современный капитализм искусно скрывает от их взгляда не только географические и социальные атрибуты их костюма, но и его биологические истоки. Все эти аспекты географической ассоциации и диссоциации подчеркивают сложность территориальной биографии вещей. </w:t>
      </w:r>
    </w:p>
    <w:p>
      <w:pPr>
        <w:pStyle w:val="Normal"/>
        <w:spacing w:lineRule="auto" w:line="360"/>
        <w:ind w:firstLine="709"/>
        <w:jc w:val="both"/>
        <w:rPr>
          <w:sz w:val="28"/>
          <w:szCs w:val="28"/>
        </w:rPr>
      </w:pPr>
      <w:r>
        <w:rPr>
          <w:sz w:val="28"/>
          <w:szCs w:val="28"/>
        </w:rPr>
        <w:t xml:space="preserve">Самые дорогие модные товары становятся менее социально и культурно привлекательны, если их производство связано с эксплуатацией рабочих или с недобросовестными или экологически небезопасными практиками.  Быстрая мода – аморфное и концептуально расплывчатое определение, мало что говорящее о специфике разнообразных моделей розничной торговли в нижних и средних ценовых сегментах рынка. В то же время быстрая мода и высокая мода, возможно, не столь различны в том, что касается их социальных, экономических и экологических последствий, как это иногда представляется. Высокая мода, которая часто позиционируется как альтер-эго быстрой моды, также имеет темную территориальную подноготную. Так, производство кожаных сумок, о котором пойдет речь ниже, невозможно без поставок сырья и биокоммодификации. Несоответствие между стоимостью сумок с точки зрения потребителей и рынка, с одной стороны, и организацией системы поставок «на местах», с другой, поднимает ряд важных социальных, экономических и экологических вопросов. Большинство домов высокой моды используют в качестве сырья все более экзотические и редкие биологические материалы; биокоммодификация становится главным средством прироста стоимости на мировых рынках. </w:t>
      </w:r>
    </w:p>
    <w:p>
      <w:pPr>
        <w:pStyle w:val="Normal"/>
        <w:spacing w:lineRule="auto" w:line="360"/>
        <w:ind w:firstLine="709"/>
        <w:jc w:val="both"/>
        <w:rPr/>
      </w:pPr>
      <w:r>
        <w:rPr>
          <w:sz w:val="28"/>
          <w:szCs w:val="28"/>
        </w:rPr>
        <w:t>Изучение особенностей контрафактного производства и торговли многое говорит о таком плохо осознаваемом, неочевидном, вводящем в заблуждение и фиктивном явлении, как стоимость. Оно демонстрирует, насколько уязвимы бренды и насколько эфемерны их творения. Подделки фирменных товаров – репрезентативная разновидность двустороннего процесса товарной фетишизации. Существуют глубинные противоречия модного рынка, характеризующегося множеством территориальных диспропорций и отсутствием равенства; взятые вместе, они обусловливают ситуацию, при которой власть и контроль концентрируются в руках нескольких глобальных модных корпораций, а производственно-сбытовые цепочки, которые обеспечивают функционирование разных сегментов рынка (быстрой моды, высокой моды и контрафакта), территориально деформированы и экономически, социально и экологически токсичны.</w:t>
      </w:r>
    </w:p>
    <w:p>
      <w:pPr>
        <w:pStyle w:val="Normal"/>
        <w:spacing w:lineRule="auto" w:line="360"/>
        <w:ind w:firstLine="709"/>
        <w:jc w:val="both"/>
        <w:rPr>
          <w:sz w:val="28"/>
          <w:szCs w:val="28"/>
        </w:rPr>
      </w:pPr>
      <w:r>
        <w:rPr>
          <w:sz w:val="28"/>
          <w:szCs w:val="28"/>
        </w:rPr>
        <w:t xml:space="preserve">В настоящее время стоимость рассматривается не в связи с представлением о «соотношении цены и качества», а в контексте осмысления экологии нашего гардероба, его связей с материальной культурой. Мы ценим вещи за то, что сами в них вложили, за наши отношения с ними, за их историю, территориальные коннотации и ассоциированные с ними воспоминания. Моде совсем не обязательно быть быстрой, дешевой и доступной; напротив, ее будущее станет гораздо надежнее, если мы будем покупать меньше вещей, однако они будут качественнее и прослужат нам дольше. Такой подход предполагает медленные темпы производства; здесь ценятся мастерство, качество, репутация, знание и долговечность. Существенно также, что эта модель ассоциируется с абсолютно иным спектром пространственных и временных характеристик, нежели быстрая мода. Медленная мода встроена в локальные системы производства, ей не свойственны динамика и мобильность международных корпораций; сырье здесь обрабатывается по традиционным технологиям, а предметы одежды не относятся к числу сезонных «однодневок» и служат потребителям долго. Способы производства выполняют здесь функции стимуляторов воображения: подобно тому как неприглядные подробности изготовления кожаной продукции в сферах быстрой и высокой моды неприятно поражают сознание потребителей, более справедливые и надежные модели производства вдохновляют их, прочнее связывая с создателями одежды, производителями и дизайнерами. </w:t>
      </w:r>
    </w:p>
    <w:p>
      <w:pPr>
        <w:pStyle w:val="Normal"/>
        <w:spacing w:lineRule="auto" w:line="360"/>
        <w:ind w:firstLine="709"/>
        <w:jc w:val="both"/>
        <w:rPr>
          <w:sz w:val="28"/>
          <w:szCs w:val="28"/>
        </w:rPr>
      </w:pPr>
      <w:r>
        <w:rPr>
          <w:sz w:val="28"/>
          <w:szCs w:val="28"/>
        </w:rPr>
        <w:t xml:space="preserve">Речь идет  о ценности исторической и культурной специфики, традиций ремесла, тех навыков, которые глобализация и быстрая мода не в силах уничтожить. В частности можно привести два примера: это сообщество портных из ателье на Сэвил-роу в Лондоне и производство твида Harris Tweed на Гебридских островах в Шотландии. Они наглядно демонстрируют, как место производства превращается в пространство тесного взаимодействия географии, истории и репутации. </w:t>
      </w:r>
    </w:p>
    <w:p>
      <w:pPr>
        <w:pStyle w:val="Normal"/>
        <w:spacing w:lineRule="auto" w:line="360"/>
        <w:ind w:firstLine="709"/>
        <w:jc w:val="both"/>
        <w:rPr>
          <w:sz w:val="28"/>
          <w:szCs w:val="28"/>
        </w:rPr>
      </w:pPr>
      <w:r>
        <w:rPr>
          <w:sz w:val="28"/>
          <w:szCs w:val="28"/>
        </w:rPr>
        <w:t xml:space="preserve">Сфера розничной торговли, демонстрации и потребления предметов роскоши в условиях современного капитализма сохраняет удивительную стабильность и является ключевым механизмом формирования брендового стиля и товарной стоимости. Большое значение для торговли предметами роскоши имеет возможность использовать географические аспекты для конструирования стоимости. Ключевая роль здесь отводится флагманскому магазину как территориально маркированной манифестации бренда. В частности, в маркетинговых стратегиях компаний Selfridges, Louis Vuitton, Chanel и Burberry флагманский магазин рассматривается как семиотическая и материальная репрезентация бренда. Этот анализ обнаруживает важность взаимодействия между художниками и модными дизайнерами в процессе оформления брендового торгового пространства. Их сотрудничество служит основой возникающей в результате эстетической конструкции. </w:t>
      </w:r>
    </w:p>
    <w:p>
      <w:pPr>
        <w:pStyle w:val="Normal"/>
        <w:spacing w:lineRule="auto" w:line="360"/>
        <w:ind w:firstLine="709"/>
        <w:jc w:val="both"/>
        <w:rPr/>
      </w:pPr>
      <w:r>
        <w:rPr>
          <w:sz w:val="28"/>
          <w:szCs w:val="28"/>
        </w:rPr>
        <w:t>Существуют два основных концептуальных положения. Во-первых, хотя искусство, мода и роскошь всегда были взаимосвязаны, за последние десятилетия представления о роскоши, качестве и добавленной стоимости все плотнее ассоциируются с нематериальными характеристиками торговых площадок, их демонстрационными особенностями, атмосферой и переживаемым их посетителями опытом. В результате ценность материальных характеристик товаров и их происхождения отходит на второй план, и принципиальное значение приобретает их эстетическая привлекательность. Во-вторых, модный образ, создаваемый усилиями разных профессионалов, организующих торговое пространство, служит стимулом для критических рефлексий о коммерции и творчестве и позволяет по-новому осмыслить такие феномены, как стоимость, имидж и функционирование рынков. Таким образом, глава представляет собой критическое размышление о взаимодействии искусства и моды, а также описывает их связь с практиками, обусловливающими стоимость товара в сферах розничной торговли, потребления и производства.</w:t>
      </w:r>
    </w:p>
    <w:p>
      <w:pPr>
        <w:pStyle w:val="Normal"/>
        <w:spacing w:lineRule="auto" w:line="360"/>
        <w:ind w:firstLine="709"/>
        <w:jc w:val="both"/>
        <w:rPr/>
      </w:pPr>
      <w:r>
        <w:rPr>
          <w:sz w:val="28"/>
          <w:szCs w:val="28"/>
        </w:rPr>
        <w:t>Обладание одеждой обусловливает ее ценность, о зыбких и подвижных границах между ценностью и ценой, между приобретением и владением, между памятью и материальностью, а также между объектом и обладанием им. Обращаясь к перформансу Майкла Лэнди «Уничтожение» (Break Down), работам художника Гэвина Тюрка и «памятным» предметам гардероба, мы может вести речь о влиянии обладания одеждой, любви к ней и самого процесса носки на ценность моды. Таким образом, предмет внимания здесь – не география глобального мира, не город, улица или магазин, а территориальные аспекты телесных и социальных отношений, участвующих в процессе создания смыслов. Мода облекается в конкретную форму, ценность одежды предстает базовым компонентом формирования субъектности, и биография и география моды играют в этих процессах важную роль.</w:t>
      </w:r>
    </w:p>
    <w:p>
      <w:pPr>
        <w:pStyle w:val="Normal"/>
        <w:spacing w:lineRule="auto" w:line="360"/>
        <w:ind w:firstLine="709"/>
        <w:jc w:val="both"/>
        <w:rPr>
          <w:sz w:val="28"/>
          <w:szCs w:val="28"/>
        </w:rPr>
      </w:pPr>
      <w:r>
        <w:rPr>
          <w:sz w:val="28"/>
          <w:szCs w:val="28"/>
        </w:rPr>
        <w:t xml:space="preserve">Конвенциональные модные локусы (города, магазины, журналы, дизайнерские компании, модные показы) конкурируют, сосуществуют или взаимодействуют с цифровым пространством, вступая с ним в самые разные отношения. Анализ сайтов  SHOWstudio, Boudicca, Net-a-Porter, ASOS и феномен блогерства позволяет выделить три основных положения. Во-первых, речь идет о том, что новые цифровые технологии опосредствуют и трансформируют существующие культурные формы конструирования смыслов, такие как журналы мод и фотография. Во-вторых, о том, интернет влияет на модный рынок, сокращая число посредников в экономической цепочке, а цифровые технологии способствуют перестройке статусных иерархий в сфере моды, где влиянием сегодня пользуются не столько редакторы журналов и дизайнеры, сколько более диверсифицированное сообщество, включающее в себя модных блогеров и потребителей. В-третьих, необходимо учитывать трансформации, которые претерпевает процесс потребления модной продукции под влиянием цифровых технологий, испытывающих на прочность и разрушающих границы между корпорациями и покупателями, производством и потреблением, объектом и образом, материальным и виртуальным. </w:t>
      </w:r>
    </w:p>
    <w:p>
      <w:pPr>
        <w:pStyle w:val="Normal"/>
        <w:spacing w:lineRule="auto" w:line="360"/>
        <w:ind w:firstLine="709"/>
        <w:jc w:val="both"/>
        <w:rPr>
          <w:sz w:val="28"/>
          <w:szCs w:val="28"/>
        </w:rPr>
      </w:pPr>
      <w:r>
        <w:rPr>
          <w:sz w:val="28"/>
          <w:szCs w:val="28"/>
        </w:rPr>
        <w:t xml:space="preserve">Следует отметить реляционную природу модного пространства, сложность его устройcтва и его значимость. Негативная интерпретация новаций, таких, например, как сотрудничество между сферами моды и искусства, пристальное внимание к локусам торговли и потребления и дезинтермедиация с опорой на механизмы краудсорсинга, лайвстриминга и активного подключения широкой публики к созданию брендовых смыслов и образов, – все это не что иное, как тактика, к которой с недавнего времени прибегают капиталистические корпорации, стремящиеся втянуть потребителей в неустанную погоню за увеличением прибавочной стоимости. Возможно, многогранность современной системы моды тесно связана с усугублением давних форм эксплуатации, осуществляемой сегодня в большей степени в пространствах потребления, а не производства. Такую вероятность нельзя исключать, однако мне хотелось бы думать, что рассматриваемые процессы действительно способствуют поиску новых путей развития моды и партипационной культуры – новых возможностей, обусловленных наличием новых способов производства и распространения знаний и новых рекурсивных связей между производством и потреблением. Все это, взятое вместе, может дать начало созданию новой, более прозрачной, динамичной, партипационной индустрии. Территориальные феномены разного масштаба свидетельствуют, с одной стороны, о подрыве и потрясении структурирующих моду традиционных властных отношений, а с другой – о появлении новых видов модной темпоральности, характеризующихся непосредственностью, вирусностью и интерактивностью. </w:t>
      </w:r>
    </w:p>
    <w:p>
      <w:pPr>
        <w:pStyle w:val="Normal"/>
        <w:spacing w:lineRule="auto" w:line="360"/>
        <w:ind w:firstLine="709"/>
        <w:jc w:val="both"/>
        <w:rPr/>
      </w:pPr>
      <w:r>
        <w:rPr>
          <w:sz w:val="28"/>
          <w:szCs w:val="28"/>
        </w:rPr>
        <w:t xml:space="preserve">Мы вступаем в захватывающую эпоху новых смыслов и возможностей, важных для практики, теории и географии моды. Результаты исследований помогают заглянуть за границы общеизвестных истин и демонстрируют необходимость поиска новых языков и синтаксических структур, позволяющих говорить о модных технологиях иначе, чем это традиционно принято. Теоретически у нас появляется прекрасная возможность для пересмотра наших представлений о воплощении и субъективности в реальности, где размываются границы между телом, товаром и технологией. Самое главное, однако, заключается в том, что территории моды неисчерпаемы, поскольку они постоянно воспроизводятся, воссоздаются и ретранслируются. Мы заселяем все больше пространств, чьи взаимодействия и взаимоотношения требуют решения увлекательных вопросов, связанных с современными бизнес-моделями, рынком и практиками потребл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7:54:00Z</dcterms:created>
  <dc:creator>COMPUTER</dc:creator>
  <dc:description/>
  <cp:keywords/>
  <dc:language>en-US</dc:language>
  <cp:lastModifiedBy>COMPUTER</cp:lastModifiedBy>
  <dcterms:modified xsi:type="dcterms:W3CDTF">2021-03-08T17:14:00Z</dcterms:modified>
  <cp:revision>6</cp:revision>
  <dc:subject/>
  <dc:title/>
</cp:coreProperties>
</file>